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楷体"/>
          <w:color w:val="FF0000"/>
          <w:spacing w:val="29"/>
          <w:sz w:val="28"/>
          <w:szCs w:val="28"/>
        </w:rPr>
      </w:pPr>
      <w:r>
        <w:rPr>
          <w:rFonts w:eastAsia="楷体_GB2312;楷体" w:cs="楷体" w:ascii="楷体_GB2312;楷体" w:hAnsi="楷体_GB2312;楷体"/>
          <w:color w:val="FF0000"/>
          <w:spacing w:val="29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FF0000"/>
          <w:spacing w:val="29"/>
          <w:sz w:val="84"/>
          <w:szCs w:val="96"/>
        </w:rPr>
      </w:pPr>
      <w:r>
        <w:rPr>
          <w:rFonts w:eastAsia="楷体_GB2312;楷体" w:cs="楷体_GB2312;楷体" w:ascii="楷体_GB2312;楷体" w:hAnsi="楷体_GB2312;楷体"/>
          <w:color w:val="FF0000"/>
          <w:spacing w:val="29"/>
          <w:sz w:val="84"/>
          <w:szCs w:val="96"/>
        </w:rPr>
        <w:t>“</w:t>
      </w:r>
      <w:r>
        <w:rPr>
          <w:rFonts w:ascii="楷体_GB2312;楷体" w:hAnsi="楷体_GB2312;楷体" w:cs="楷体" w:eastAsia="楷体_GB2312;楷体"/>
          <w:color w:val="FF0000"/>
          <w:spacing w:val="29"/>
          <w:sz w:val="84"/>
          <w:szCs w:val="96"/>
        </w:rPr>
        <w:t>雷锋精神进校园”</w:t>
      </w:r>
    </w:p>
    <w:p>
      <w:pPr>
        <w:pStyle w:val="Normal"/>
        <w:jc w:val="center"/>
        <w:rPr>
          <w:rFonts w:ascii="楷体_GB2312;楷体" w:hAnsi="楷体_GB2312;楷体" w:eastAsia="楷体_GB2312;楷体" w:cs="楷体"/>
          <w:color w:val="FF0000"/>
          <w:sz w:val="80"/>
          <w:szCs w:val="94"/>
        </w:rPr>
      </w:pPr>
      <w:r>
        <w:rPr>
          <w:rFonts w:ascii="楷体_GB2312;楷体" w:hAnsi="楷体_GB2312;楷体" w:cs="楷体" w:eastAsia="楷体_GB2312;楷体"/>
          <w:color w:val="FF0000"/>
          <w:sz w:val="80"/>
          <w:szCs w:val="94"/>
        </w:rPr>
        <w:t>简  报</w:t>
      </w:r>
    </w:p>
    <w:p>
      <w:pPr>
        <w:pStyle w:val="Normal"/>
        <w:jc w:val="center"/>
        <w:rPr>
          <w:rFonts w:ascii="仿宋_GB2312;仿宋" w:hAnsi="仿宋_GB2312;仿宋" w:eastAsia="楷体_GB2312;楷体" w:cs="宋体;SimSun"/>
          <w:color w:val="FF0000"/>
          <w:sz w:val="80"/>
          <w:szCs w:val="21"/>
        </w:rPr>
      </w:pPr>
      <w:r>
        <w:rPr>
          <w:rFonts w:eastAsia="楷体_GB2312;楷体" w:cs="宋体;SimSun" w:ascii="仿宋_GB2312;仿宋" w:hAnsi="仿宋_GB2312;仿宋"/>
          <w:color w:val="FF0000"/>
          <w:sz w:val="80"/>
          <w:szCs w:val="21"/>
        </w:rPr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天津市委教育工作委员会              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期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346710</wp:posOffset>
                </wp:positionV>
                <wp:extent cx="5486400" cy="635"/>
                <wp:effectExtent l="635" t="9525" r="635" b="952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7.3pt" to="433.45pt,27.3pt" ID="Line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pacing w:val="17"/>
          <w:sz w:val="32"/>
          <w:szCs w:val="32"/>
        </w:rPr>
        <w:t>天 津 市 教 育 委 员 会</w:t>
      </w:r>
      <w:r>
        <w:rPr>
          <w:rFonts w:ascii="仿宋_GB2312;仿宋" w:hAnsi="仿宋_GB2312;仿宋" w:cs="仿宋_GB2312;仿宋" w:eastAsia="仿宋_GB2312;仿宋"/>
          <w:w w:val="114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天津市德业双馨十佳教师为社会主义核心价值观代言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楷体" w:cs="楷体" w:ascii="楷体" w:hAnsi="楷体"/>
          <w:sz w:val="30"/>
          <w:szCs w:val="30"/>
        </w:rPr>
        <w:t xml:space="preserve">   </w:t>
      </w: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我将满腔热忱投入到职业教育事业，积极探索校企一体产教融合，将企业生产实践带入课堂，注重学生素质能力和创新能力的培养。针对学生不同特点，引导他们参加各种社团活动、技能大赛，激发他们的能力，为他们搭建成长的舞台。</w:t>
      </w:r>
    </w:p>
    <w:p>
      <w:pPr>
        <w:pStyle w:val="Normal"/>
        <w:widowControl/>
        <w:shd w:fill="FFFFFF" w:val="clear"/>
        <w:jc w:val="right"/>
        <w:rPr>
          <w:rFonts w:ascii="宋体;SimSun" w:hAnsi="宋体;SimSun" w:cs="Arial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——</w:t>
      </w:r>
      <w:r>
        <w:rPr>
          <w:rFonts w:ascii="楷体" w:hAnsi="楷体" w:cs="楷体" w:eastAsia="楷体"/>
          <w:sz w:val="32"/>
          <w:szCs w:val="32"/>
        </w:rPr>
        <w:t>王蕾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Arial"/>
          <w:b/>
          <w:b/>
          <w:bCs/>
          <w:color w:val="000000"/>
          <w:kern w:val="0"/>
          <w:sz w:val="36"/>
          <w:szCs w:val="36"/>
        </w:rPr>
      </w:pPr>
      <w:r>
        <w:rPr>
          <w:rFonts w:cs="Arial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 w:val="36"/>
          <w:szCs w:val="36"/>
        </w:rPr>
        <w:t>校园里悄然绽放的花蕾</w:t>
      </w:r>
    </w:p>
    <w:p>
      <w:pPr>
        <w:pStyle w:val="Normal"/>
        <w:widowControl/>
        <w:shd w:fill="FFFFFF" w:val="clear"/>
        <w:jc w:val="center"/>
        <w:rPr>
          <w:rFonts w:ascii="宋体;SimSun" w:hAnsi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——</w:t>
      </w:r>
      <w:r>
        <w:rPr>
          <w:rFonts w:ascii="宋体;SimSun" w:hAnsi="宋体;SimSun" w:cs="Arial"/>
          <w:b/>
          <w:bCs/>
          <w:color w:val="000000"/>
          <w:kern w:val="0"/>
          <w:sz w:val="32"/>
          <w:szCs w:val="32"/>
        </w:rPr>
        <w:t>天津渤海职业技术学院教师王蕾的故事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Arial"/>
          <w:b/>
          <w:b/>
          <w:bCs/>
          <w:color w:val="000000"/>
          <w:kern w:val="0"/>
          <w:sz w:val="32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 w:val="32"/>
          <w:szCs w:val="21"/>
        </w:rPr>
      </w:r>
    </w:p>
    <w:p>
      <w:pPr>
        <w:pStyle w:val="Normal"/>
        <w:widowControl/>
        <w:shd w:fill="FFFFFF" w:val="clear"/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问起王蕾，在美丽的渤海职业技术学院校园中大家会告诉你：个子不高，却腰杆笔直；圆圆脸上，总是挂着笑容；声音不大，总能让人感到温暖……可做起事来却是一位像花一样的“铁姑娘”！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初识王蕾的人不会将她与带领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名教师、建设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专业、管理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2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名学生的系部主任联系起来，不会与承担国家级重点项目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项、市级重点项目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项的专业带头人联系起来，也不会与指导组建学生社团，连续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参加全国石油与化工技能大赛，荣获团体一等奖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次，团体二等奖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次的教师联系起来，更不会与学生的“大管家”联系起来。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，记者一行来到渤海职院对王蕾进行采访，由于“个头问题”，在介绍时记者直接握向了她身后的老师。“我已经习惯了，再握一次手。”这种洒脱的性格缓解了记者的尴尬。或许这就是王蕾为何能以“瘦弱的肩膀”扛起重担的原因之一。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0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，年仅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岁的王蕾被任命为能源化工系党支部书记、系部主任，成为渤海职院最年轻的系部负责人。“能源化工系新成立的时候是学院三个化工系部中师资力量最薄弱、学生人数最少的系部。”王蕾介绍说，由于当时社会观念对化工行业的误区，系部的五个专业生源数量还不足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，但是化工专业是支撑渤海化工集团职业教育的品牌专业，肩负着全集团的化工人才培养任务和全集团的期望。为了能够打造品牌专业，王蕾带领系部老师深入开展校企合作，并积极探索校企一体、产教结合、集团化的办学新思路，为学生搭建成长的舞台，同时，为企业培养高素质的技术技能型人才。短短几年，能源化工系成长为拥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国际化专业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中央财政支持专业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天津市示范专业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院级示范专业的重点系部，学生的就业率达到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％以上，一次签约率达到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％以上，成为学院人数最多的化工系部。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我觉得，除了管理上的成功，感触最深的是她‘一根筋’。”与王蕾共事多年的能源化工系副主任李贤宇这样评价她，攻关中遇到困难，她会夜以继日的“奋战”。饿了泡一袋方便面，困了就在办公室的沙发上躺一会儿，不分白天黑夜，更没有上下班的概念。为了提高业务能力，除了长期坚持参与企业的生产实践过程，她还利用业余时间加强与各院校同行、企业技术人员的学术交流，并在课堂教学环节中，注意与学生的沟通与交流，尽可能将工业生产的实践与课程内容进行结合和创新。针对不同的教学内容分别运用案例教学、情景教学、仿真教学、项目教学等能让学生变被动为主动的教学方法，在增强教学直观性的同时，活跃课堂气氛，激发学生的学习兴趣。</w:t>
      </w:r>
    </w:p>
    <w:p>
      <w:pPr>
        <w:pStyle w:val="Normal"/>
        <w:widowControl/>
        <w:shd w:fill="FFFFFF" w:val="clear"/>
        <w:spacing w:lineRule="auto" w:line="360"/>
        <w:ind w:firstLine="64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《精细化学品检测》课程在实践过程中是存在危险的，为了让学生们更直观、贴近、熟练了解，她都是自己亲自准备实验用品并操作。”该系教师魏文静向记者介绍。王蕾坚持一线教学的同时，自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0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起，便指导组建了学生社团，并连续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参加全国石油与化工技能大赛，荣获团体一等奖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次，团体二等奖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次。每一年的暑假，她都和学生吃住在学校。最初几年，由于实训设备简陋，她带领学生们对比着照片进行研究，为了给大赛选手们搜集资料，跑遍了京、津两地的大小书店；为了管路上的一个小小的零部件，踏遍了五金城的每一家门店，她查资料、画图纸、跑材料、忙布线，利用拆下来的旧设备建起了小型化工管路安装实训装置，反复研究比赛内容，修改训练计划，不厌其烦地给学生讲解难题。“车间里将近四十度的高温，就像一个桑拿场，在那样的环境下，她每天泡在车间里，反复试验，不断练习，将酷暑、蚊虫叮咬都抛在脑后，硬是坚持了两个月，真不知道她是怎样坚持下来的。”或许，只是为了一个梦想——让学生们实现人生价值。</w:t>
      </w:r>
    </w:p>
    <w:p>
      <w:pPr>
        <w:pStyle w:val="Normal"/>
        <w:widowControl/>
        <w:shd w:fill="FFFFFF" w:val="clear"/>
        <w:spacing w:lineRule="auto" w:line="3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采访期间，记者特意问了王蕾作为“学生大管家”的一些事，但被她寥寥几语带过。在与李贤宇、魏文静、康明艳三位老师的交谈中了解到，学生有困难时，她会倾囊相助，并倡导成立了公益组织“尚善源”学生社团，积极联系校友对在校的困难学生进行“一对一”帮扶，为在校学生捐款资助。一名来自宁夏的回族学生意外骨折，怀着身孕的她亲自将学生送到远在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里以外的医院。得知该生家庭非常困难，无力承担高额费用时，她又默默为其支付近万元手术费。现如今，这名学生通过自己的努力，已经成为宁夏回族自治区一家大型企业的高层管理人员，并于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回母校看望王蕾，同时，为学校毕业生提供了近百个实习岗位。对于学生的感恩，她用一句“我只是做了老师应该做的”便划上了句号。这样的事对于王蕾而言已然成为“家常便饭”：一个自卑自闭的男生、一个受校外人员纠缠的女孩、一个在网吧过了三天三夜的学生、一个我行我素不被室友接受的内向学生、一个由于出水痘被隔离的学生……，都曾在她的悉心关怀下获得了成长。至今，她都坚持每天“逛逛”学生宿舍，每个学期手写学生的成长记录。“他们就是我的孩子。”王蕾在说这句话时，如同对待家里的宝宝。</w:t>
      </w:r>
    </w:p>
    <w:p>
      <w:pPr>
        <w:pStyle w:val="Normal"/>
        <w:widowControl/>
        <w:shd w:fill="FFFFFF" w:val="clear"/>
        <w:spacing w:lineRule="auto" w:line="3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面对数不尽的荣誉、鲜花和掌声，她一如既往的平静绽放……“不累，习惯了。”是王蕾说的最多的一句话。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采访结束时，记者和王蕾又握了一手，再次感受了像花一样的“铁姑娘”的力量。</w:t>
      </w:r>
    </w:p>
    <w:p>
      <w:pPr>
        <w:pStyle w:val="Normal"/>
        <w:widowControl/>
        <w:shd w:fill="FFFFFF" w:val="clear"/>
        <w:spacing w:lineRule="auto" w:line="3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" w:cs="仿宋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" w:cs="仿宋" w:ascii="仿宋_GB2312;仿宋" w:hAnsi="仿宋_GB2312;仿宋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317500</wp:posOffset>
                </wp:positionV>
                <wp:extent cx="5486400" cy="0"/>
                <wp:effectExtent l="0" t="9525" r="0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25pt" to="423.6pt,25pt" ID="Line 3" stroked="t" o:allowincell="f" style="position:absolute;mso-position-horizontal:center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first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报：丽萍、利军、小红同志</w:t>
      </w:r>
    </w:p>
    <w:p>
      <w:pPr>
        <w:pStyle w:val="Normal"/>
        <w:spacing w:lineRule="exact" w:line="52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市委宣传部、市文明办 </w:t>
      </w:r>
    </w:p>
    <w:p>
      <w:pPr>
        <w:pStyle w:val="Normal"/>
        <w:spacing w:lineRule="exact" w:line="520"/>
        <w:ind w:first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439420</wp:posOffset>
                </wp:positionV>
                <wp:extent cx="5486400" cy="0"/>
                <wp:effectExtent l="0" t="9525" r="0" b="952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34.6pt" to="423.6pt,34.6pt" ID="Line 4" stroked="t" o:allowincell="f" style="position:absolute;mso-position-horizontal:center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发：各高校、区县教育局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eastAsia="仿宋_GB2312;仿宋" w:cs="Arial"/>
          <w:color w:val="000000"/>
          <w:kern w:val="0"/>
          <w:sz w:val="32"/>
          <w:szCs w:val="21"/>
        </w:rPr>
      </w:pPr>
      <w:r>
        <w:rPr>
          <w:rFonts w:eastAsia="仿宋_GB2312;仿宋" w:cs="Arial" w:ascii="Arial" w:hAnsi="Arial"/>
          <w:color w:val="000000"/>
          <w:kern w:val="0"/>
          <w:sz w:val="32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0:17:00Z</dcterms:created>
  <dc:creator>fp1217</dc:creator>
  <dc:description/>
  <cp:keywords/>
  <dc:language>en-US</dc:language>
  <cp:lastModifiedBy>Samsung</cp:lastModifiedBy>
  <dcterms:modified xsi:type="dcterms:W3CDTF">2015-09-08T00:25:00Z</dcterms:modified>
  <cp:revision>4</cp:revision>
  <dc:subject/>
  <dc:title>校园里悄然绽放的花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