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"/>
          <w:color w:val="FF0000"/>
          <w:spacing w:val="29"/>
          <w:sz w:val="28"/>
          <w:szCs w:val="28"/>
        </w:rPr>
      </w:pPr>
      <w:r>
        <w:rPr>
          <w:rFonts w:eastAsia="楷体_GB2312;楷体" w:cs="楷体" w:ascii="楷体_GB2312;楷体" w:hAnsi="楷体_GB2312;楷体"/>
          <w:color w:val="FF0000"/>
          <w:spacing w:val="29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FF0000"/>
          <w:spacing w:val="29"/>
          <w:sz w:val="84"/>
          <w:szCs w:val="96"/>
        </w:rPr>
      </w:pPr>
      <w:r>
        <w:rPr>
          <w:rFonts w:eastAsia="楷体_GB2312;楷体" w:cs="楷体_GB2312;楷体" w:ascii="楷体_GB2312;楷体" w:hAnsi="楷体_GB2312;楷体"/>
          <w:color w:val="FF0000"/>
          <w:spacing w:val="29"/>
          <w:sz w:val="84"/>
          <w:szCs w:val="96"/>
        </w:rPr>
        <w:t>“</w:t>
      </w:r>
      <w:r>
        <w:rPr>
          <w:rFonts w:ascii="楷体_GB2312;楷体" w:hAnsi="楷体_GB2312;楷体" w:cs="楷体" w:eastAsia="楷体_GB2312;楷体"/>
          <w:color w:val="FF0000"/>
          <w:spacing w:val="29"/>
          <w:sz w:val="84"/>
          <w:szCs w:val="96"/>
        </w:rPr>
        <w:t>雷锋精神进校园”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color w:val="FF0000"/>
          <w:sz w:val="80"/>
          <w:szCs w:val="94"/>
        </w:rPr>
      </w:pPr>
      <w:r>
        <w:rPr>
          <w:rFonts w:ascii="楷体_GB2312;楷体" w:hAnsi="楷体_GB2312;楷体" w:cs="楷体" w:eastAsia="楷体_GB2312;楷体"/>
          <w:color w:val="FF0000"/>
          <w:sz w:val="80"/>
          <w:szCs w:val="94"/>
        </w:rPr>
        <w:t>简  报</w:t>
      </w:r>
    </w:p>
    <w:p>
      <w:pPr>
        <w:pStyle w:val="Normal"/>
        <w:jc w:val="center"/>
        <w:rPr>
          <w:rFonts w:ascii="仿宋_GB2312;仿宋" w:hAnsi="仿宋_GB2312;仿宋" w:eastAsia="楷体_GB2312;楷体" w:cs="宋体;SimSun"/>
          <w:color w:val="FF0000"/>
          <w:sz w:val="80"/>
          <w:szCs w:val="21"/>
        </w:rPr>
      </w:pPr>
      <w:r>
        <w:rPr>
          <w:rFonts w:eastAsia="楷体_GB2312;楷体" w:cs="宋体;SimSun" w:ascii="仿宋_GB2312;仿宋" w:hAnsi="仿宋_GB2312;仿宋"/>
          <w:color w:val="FF0000"/>
          <w:sz w:val="80"/>
          <w:szCs w:val="21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天津市委教育工作委员会              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346710</wp:posOffset>
                </wp:positionV>
                <wp:extent cx="5486400" cy="635"/>
                <wp:effectExtent l="635" t="9525" r="635" b="952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7.3pt" to="433.45pt,27.3pt" ID="Line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pacing w:val="17"/>
          <w:sz w:val="32"/>
          <w:szCs w:val="32"/>
        </w:rPr>
        <w:t>天 津 市 教 育 委 员 会</w:t>
      </w:r>
      <w:r>
        <w:rPr>
          <w:rFonts w:ascii="仿宋_GB2312;仿宋" w:hAnsi="仿宋_GB2312;仿宋" w:cs="仿宋_GB2312;仿宋" w:eastAsia="仿宋_GB2312;仿宋"/>
          <w:w w:val="114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天津市德业双馨十佳教师为社会主义核心价值观代言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敬业就是用敬畏敬重的态度看待自己的工作，认真负责、一心一意、精益求精。教给学生一杯水，自己要有一桶水。甘为人梯，乐于奉献。一切为了学生，为了学生的一切，为了一切的学生。把教师这一职业当作一生的事业来追求。</w:t>
      </w:r>
    </w:p>
    <w:p>
      <w:pPr>
        <w:pStyle w:val="Normal"/>
        <w:ind w:firstLine="643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——</w:t>
      </w:r>
      <w:r>
        <w:rPr>
          <w:rFonts w:ascii="楷体" w:hAnsi="楷体" w:cs="楷体" w:eastAsia="楷体"/>
          <w:sz w:val="32"/>
          <w:szCs w:val="32"/>
        </w:rPr>
        <w:t>刘月升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努力为农村孩子打开一扇科学之窗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rFonts w:ascii="宋体;SimSun" w:hAnsi="宋体;SimSun" w:cs="宋体;SimSun"/>
          <w:b/>
          <w:sz w:val="32"/>
          <w:szCs w:val="32"/>
        </w:rPr>
        <w:t>天津市滨海新区大港刘岗庄中学教师</w:t>
      </w:r>
      <w:r>
        <w:rPr>
          <w:rFonts w:ascii="宋体;SimSun" w:hAnsi="宋体;SimSun" w:cs="宋体;SimSun"/>
          <w:b/>
          <w:sz w:val="32"/>
          <w:szCs w:val="32"/>
        </w:rPr>
        <w:t>刘月升</w:t>
      </w:r>
      <w:r>
        <w:rPr>
          <w:rFonts w:ascii="宋体;SimSun" w:hAnsi="宋体;SimSun" w:cs="宋体;SimSun"/>
          <w:b/>
          <w:sz w:val="32"/>
          <w:szCs w:val="32"/>
        </w:rPr>
        <w:t>的故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初的一个下午，我们如约前往滨海新区大港刘岗庄中学，采访科技辅导员刘月升。一路上，反复翻看着他的材料，虽然对他的事迹早已烂熟于心，但是记者依然对这位乡村教师充满了好奇。到底是什么原因，能够让一个农村学校的科技辅导员，在过去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年中，辅导学生小发明方案达到数千件，获得国家专利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余项，获全国省市各级各类科技大赛奖项几百项？又是什么力量，能够支撑他始终坚持将科学的种子播撒在乡村学生们的心田？带着这些问题，对于之后的见面，我们有些迫不及待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点，我们准时抵达目的地——刘月升老师的办公室，也是刘岗庄中学的科技室。新型巡警机器人、电动遥控航拍飞机、自行车转向信号灯……走进这里，犹如走进了一座科技城堡，让人有种目不暇接的感觉。可是当我们把整个科技室中的作品都仔仔细细地欣赏过两遍后，刘月升老师却一直没有出现。“肯定是带学生们淘宝淘得忘了时间。” 当时针指向下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点时，刘岗庄中学校长刘月军不好意思地跟记者解释到。“淘宝？刘老师在哪淘宝呢？”我们有些疑惑。“走，我带你们找他去。”说完，刘校长便带着我们走出了学校大门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盛夏的午后，阳光照射在皮肤上有种炙烤的感觉。步行十分钟后，刘校长把记者带到了庄子上的废品收购站。“你看吧，我一猜他就在这儿……那就是刘月升。”顺着刘校长手指的方向，一位脸色黝黑，满头大汗的中年男人出现在眼前，此刻，他正与几个孩子在院子里的堆垛上仔仔细细地翻找着什么。铁皮、铁钉、各种零件……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后，大家已经“小有收获”。这时，刘月升发现了一直等候在大门口的我们，忙跑了过来：“对不起啊，中午带孩子们过来找东西，一忙，就把时间给忘了。”汗衫几乎已被全部打湿的刘月升说到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于是，对刘月升的采访首先就围绕着这废品收购站的话题开始了。令我们没有想到的是，提到方圆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里的废品收购站，刘月升如数家珍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哪家的废旧电器多，哪家的零件多，哪家老板好说话，哪家总能淘到宝……从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成为一名科技辅导员至今，除了学校，刘月升去过最多的地方，恐怕就是这些废品收购站。“刚开始时，条件有限，很多学生提出想做一些小发明，可是原材料不可能都靠买，所以我就会到这些地方‘淘’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后来学生们也跟着来了，几乎每次我们都能在这里‘淘’到有用的零件。”刘月升告诉记者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说到刘月升对零件的“痴迷”程度，废品收购站负责人老王向我们讲述了这样一个故事：有一次，刘老师骑着三轮车从我们废品站往回走，一不小心连人带车扎进了路边的深沟里，自己受了伤，可爬起来，看到好不容易“淘”来的零件掉到了水里，他不顾身上的伤痛，一头扎到一人多深的水中打捞零件。“连过路的群众都被他感动了，大家主动伸出援手，帮他一起打捞零件。”而在这些深受感动的人中，就有老王，从那之后，刘月升再到他这里“淘宝”，他坚持不再收取任何的费用。“一个老师，为了孩子们，能做到这样，我打心眼里佩服。”老王竖起了大拇指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其实，让老王十分佩服的科技辅导员刘月升，学习的专业是美术。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从师范学校美术专业毕业后，刘月升成为一名乡村教师。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，国家颁布《全民科学素质行动计划纲要》，学校领导安排他担任了学生科技辅导员。刚开始时，由于条件简陋，工具不够，刘月升就把自己家里的工具拿来，家里没有，他就自己掏钱买。为了购买活动工具和活动所需的电子元器件，他常常将自己每月几百元的工资全都搭进去。为了让学生练习电路焊接，他将家里电器的电路板拆下来，供学生们学习、实践。听校长刘月军介绍到这里时，我们不禁问到：“您都拆过什么啊？”“差不多什么都拆过吧，学生需要什么原材料，我就尽量去找，实在找不到，我就回家拆，比如收音机、电视什么的，我都拆过。”“那家里人有意见吗？”对于记者的这个问题，刘月升迟疑了一下，有些不好意思地说：“我也没想过那么多，就觉得只要对学生有利，就行。”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实上，在老父亲刘志敏的眼中，自从儿子当上了这个科技辅导员，就变成了“败家子”。不过，令刘月升颇感欣慰的是，每一次自己回家“拆东西”，整天说自己是“败家子”的老父亲，不仅不会阻止，还很支持。“都是为了孩子，我们哪有不支持的道理？”老人在电话里说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而在同事刘洪源的眼中，刘月升就是个“一根筋”的人。至今，他仍清楚的记得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，刘月升跟自己说要带科技小组到大港水库观鸟，并了解记录北大港生态情况时，自己感到很诧异。“我就问他，你想观鸟，你有设备吗？你带学生去，你有车吗？我当时真觉得这就是‘天方夜谭’。”但是，令刘洪源没有想到的是，自己的“冷水”并没有浇灭刘月升心中的那团火。没有设备，自己攒；没有车，自己租……就这样，刘月升带着学生们走上了北大港生态记录之路，而且这一走便坚持了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。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中，学生们换了一拨又一拨，刘月升却始终没有放弃。从最开始用肉眼观测，到自己组装望远镜，到学校为其配备摄像机，再到与学生们共同组装遥控直升机航拍器……这条路，刘月升渐渐走得“像模像样”。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，由他主持的天津市级科普项目——《北大港湿地生态定位观测》顺利结题。项目中，该校科技小组利用航模进行湿地航拍，无人机从操场起飞至湿地方圆几十公里范围内进行航拍检测，学生不出校园就能获取第一手的观测资料，既高效又安全。直到那时，刘洪源才确定，“一根筋”的刘月升成功了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老师，您快看，我又找到了一块异形塑料架，也许这个可以用在我的改良作品中。”采访间隙，一个小姑娘跑过来，向刘月升展示自己新的“战利品”。刘月升告诉我们，小姑娘名叫刘瑜，由于意外，妈妈的一只手被截肢，她最大的梦想，就是发明一种“辅助手”，帮妈妈实现自己吃饭的愿望。在刘月升的帮助下，现在小姑娘的首个“辅助手”已经做好，主要原材料就是她和刘老师一起从老王这淘来的一个电扇后盖。而在她的眼中，刘月升就是一名“万能老师”。“无论我们遇到什么难题，只要找到刘老师，他都会尽其所能地帮助我们，而且无论我们提出什么样的想法，刘老师都会鼓励。”刘瑜说。是的，在刘月升看来，这些农村孩子们的科技梦是那样的珍贵，所以无论是多么的天马行空，他都要鼓励，小心呵护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采访临近结束时，我们一行又回到了刘月升的办公室。对于他来说，无论严寒与酷暑，白天与黑夜，他都习惯了在这里“坚守”。所以当他的好几个学生自主创业成功后，许以重金邀请他到自己的企业出任技术顾问时，他都选择了谢绝。“看见孩子们成功，我比谁都高兴，但是我就是一个普普通通的农村老师，我的所有梦想都在这间小屋内。”刘月升说。再一次仔细地观察这里，突然发现，不大的屋子里几乎都被他和学生们的各种小发明所占据，而他曾经获得的数百本大红证书，却被他放在了最不显眼的货架顶端。“作为一名农村学校的科技辅导员，我就是想尽我所能地为孩子们打开一扇热爱科学的窗户，其他的都不重要。”刘月升说。</w:t>
      </w:r>
    </w:p>
    <w:p>
      <w:pPr>
        <w:pStyle w:val="Normal"/>
        <w:spacing w:lineRule="exact" w:line="520"/>
        <w:rPr>
          <w:rFonts w:ascii="仿宋_GB2312;仿宋" w:hAnsi="仿宋_GB2312;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17500</wp:posOffset>
                </wp:positionV>
                <wp:extent cx="5486400" cy="0"/>
                <wp:effectExtent l="0" t="9525" r="0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25pt" to="423.6pt,25pt" ID="Line 3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报：丽萍、利军、小红同志</w:t>
      </w:r>
    </w:p>
    <w:p>
      <w:pPr>
        <w:pStyle w:val="Normal"/>
        <w:spacing w:lineRule="exact" w:line="52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市委宣传部、市文明办 </w:t>
      </w:r>
    </w:p>
    <w:p>
      <w:pPr>
        <w:pStyle w:val="Normal"/>
        <w:spacing w:lineRule="exact" w:line="520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439420</wp:posOffset>
                </wp:positionV>
                <wp:extent cx="5486400" cy="0"/>
                <wp:effectExtent l="0" t="9525" r="0" b="952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34.6pt" to="423.6pt,34.6pt" ID="Line 4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发：各高校、区县教育局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52:00Z</dcterms:created>
  <dc:creator>fp1217</dc:creator>
  <dc:description/>
  <cp:keywords/>
  <dc:language>en-US</dc:language>
  <cp:lastModifiedBy>Samsung</cp:lastModifiedBy>
  <dcterms:modified xsi:type="dcterms:W3CDTF">2015-09-08T00:27:00Z</dcterms:modified>
  <cp:revision>6</cp:revision>
  <dc:subject/>
  <dc:title>努力为农村孩子打开一扇科学之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